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"НОВОБЕРЕЗОВСКОЕ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30» апреля 2015                                                                     № 28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«Новоберезовское» от 13.03.2015 № 25 «О базовых окладах (базовых должностных окладах), базовых ставках заработной платы по профессионально-квалификационным группам работников государственных учреждений Забайкальского края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ьи 36 Устава сельского поселения «Новоберезовское», администрация сельского поселения «Новоберезов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№ 25 от 13.03.2015 год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названии постановления словосочетание « государственных учреждений Забайкальского края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"Новоберезовское»"                                  А.А.Назим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3:22:00Z</dcterms:created>
  <dc:creator>User</dc:creator>
  <dc:description/>
  <cp:keywords/>
  <dc:language>en-US</dc:language>
  <cp:lastModifiedBy>User</cp:lastModifiedBy>
  <dcterms:modified xsi:type="dcterms:W3CDTF">2015-06-30T23:22:00Z</dcterms:modified>
  <cp:revision>2</cp:revision>
  <dc:subject/>
  <dc:title/>
</cp:coreProperties>
</file>